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sz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35450</wp:posOffset>
                </wp:positionH>
                <wp:positionV relativeFrom="paragraph">
                  <wp:posOffset>-278765</wp:posOffset>
                </wp:positionV>
                <wp:extent cx="1597660" cy="6774815"/>
                <wp:effectExtent l="740410" t="0" r="889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20828400">
                          <a:off x="0" y="0"/>
                          <a:ext cx="1597680" cy="6774840"/>
                        </a:xfrm>
                        <a:custGeom>
                          <a:avLst/>
                          <a:gdLst>
                            <a:gd name="textAreaLeft" fmla="*/ 121320 w 905760"/>
                            <a:gd name="textAreaRight" fmla="*/ 784440 w 905760"/>
                            <a:gd name="textAreaTop" fmla="*/ 701640 h 3840840"/>
                            <a:gd name="textAreaBottom" fmla="*/ 2648520 h 3840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891" stAng="-5400000" swAng="-5400000"/>
                              <a:lnTo>
                                <a:pt x="0" y="10949"/>
                              </a:lnTo>
                              <a:arcTo wR="21600" hR="7891" stAng="10800000" swAng="-2471172"/>
                              <a:lnTo>
                                <a:pt x="13278" y="20991"/>
                              </a:lnTo>
                              <a:lnTo>
                                <a:pt x="21600" y="17311"/>
                              </a:lnTo>
                              <a:lnTo>
                                <a:pt x="13278" y="12413"/>
                              </a:lnTo>
                              <a:lnTo>
                                <a:pt x="13278" y="15173"/>
                              </a:lnTo>
                              <a:arcTo wR="21600" hR="7891" stAng="8328828" swAng="2223552"/>
                              <a:lnTo>
                                <a:pt x="409" y="9420"/>
                              </a:lnTo>
                              <a:arcTo wR="21600" hR="7891" stAng="-10552380" swAng="5152380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891" stAng="-5400000" swAng="-5400000"/>
                              <a:lnTo>
                                <a:pt x="0" y="7891"/>
                              </a:lnTo>
                              <a:arcTo wR="21600" hR="7891" stAng="10800000" swAng="-247620"/>
                              <a:lnTo>
                                <a:pt x="409" y="9420"/>
                              </a:lnTo>
                              <a:arcTo wR="21600" hR="7891" stAng="-10552380" swAng="515238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.45pt;margin-top:-22pt;width:125.75pt;height:533.4pt;flip:x;mso-wrap-style:none;v-text-anchor:middle;rotation:13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86765</wp:posOffset>
                </wp:positionH>
                <wp:positionV relativeFrom="paragraph">
                  <wp:posOffset>-224155</wp:posOffset>
                </wp:positionV>
                <wp:extent cx="1283335" cy="6678295"/>
                <wp:effectExtent l="97790" t="0" r="67881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11600">
                          <a:off x="0" y="0"/>
                          <a:ext cx="1283400" cy="6678360"/>
                        </a:xfrm>
                        <a:custGeom>
                          <a:avLst/>
                          <a:gdLst>
                            <a:gd name="textAreaLeft" fmla="*/ 97200 w 727560"/>
                            <a:gd name="textAreaRight" fmla="*/ 630360 w 727560"/>
                            <a:gd name="textAreaTop" fmla="*/ 691560 h 3786120"/>
                            <a:gd name="textAreaBottom" fmla="*/ 2610720 h 3786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891" stAng="-5400000" swAng="-5400000"/>
                              <a:lnTo>
                                <a:pt x="0" y="10949"/>
                              </a:lnTo>
                              <a:arcTo wR="21600" hR="7891" stAng="10800000" swAng="-2471172"/>
                              <a:lnTo>
                                <a:pt x="13278" y="20991"/>
                              </a:lnTo>
                              <a:lnTo>
                                <a:pt x="21600" y="17311"/>
                              </a:lnTo>
                              <a:lnTo>
                                <a:pt x="13278" y="12413"/>
                              </a:lnTo>
                              <a:lnTo>
                                <a:pt x="13278" y="15173"/>
                              </a:lnTo>
                              <a:arcTo wR="21600" hR="7891" stAng="8328828" swAng="2223552"/>
                              <a:lnTo>
                                <a:pt x="409" y="9420"/>
                              </a:lnTo>
                              <a:arcTo wR="21600" hR="7891" stAng="-10552380" swAng="5152380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891" stAng="-5400000" swAng="-5400000"/>
                              <a:lnTo>
                                <a:pt x="0" y="7891"/>
                              </a:lnTo>
                              <a:arcTo wR="21600" hR="7891" stAng="10800000" swAng="-247620"/>
                              <a:lnTo>
                                <a:pt x="409" y="9420"/>
                              </a:lnTo>
                              <a:arcTo wR="21600" hR="7891" stAng="-10552380" swAng="515238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.95pt;margin-top:-17.7pt;width:101pt;height:525.8pt;mso-wrap-style:none;v-text-anchor:middle;rotation:12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2755</wp:posOffset>
                </wp:positionH>
                <wp:positionV relativeFrom="paragraph">
                  <wp:posOffset>-575945</wp:posOffset>
                </wp:positionV>
                <wp:extent cx="8009890" cy="4660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9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Beispiel für die Struktur selbstorganisierter kommunaler Jugendarbei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0.7pt;height:36.7pt;mso-wrap-distance-left:9.05pt;mso-wrap-distance-right:9.05pt;mso-wrap-distance-top:0pt;mso-wrap-distance-bottom:0pt;margin-top:-45.35pt;mso-position-vertical-relative:text;margin-left:35.65pt;mso-position-horizontal-relative:text">
                <v:textbox>
                  <w:txbxContent>
                    <w:p>
                      <w:pPr>
                        <w:pStyle w:val="Heading6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Beispiel für die Struktur selbstorganisierter kommunaler Jugendarbe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10155</wp:posOffset>
                </wp:positionH>
                <wp:positionV relativeFrom="paragraph">
                  <wp:posOffset>-4445</wp:posOffset>
                </wp:positionV>
                <wp:extent cx="1151890" cy="3517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Gemeind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-0.3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Gemein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00</wp:posOffset>
                </wp:positionH>
                <wp:positionV relativeFrom="paragraph">
                  <wp:posOffset>3051810</wp:posOffset>
                </wp:positionV>
                <wp:extent cx="2971800" cy="30861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086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240.3pt;width:233.95pt;height:24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765810</wp:posOffset>
                </wp:positionV>
                <wp:extent cx="3200400" cy="25146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514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60.3pt;width:251.95pt;height:19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0</wp:posOffset>
                </wp:positionH>
                <wp:positionV relativeFrom="paragraph">
                  <wp:posOffset>2023110</wp:posOffset>
                </wp:positionV>
                <wp:extent cx="1828800" cy="13716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37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pt;margin-top:159.3pt;width:143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7500</wp:posOffset>
                </wp:positionH>
                <wp:positionV relativeFrom="paragraph">
                  <wp:posOffset>2594610</wp:posOffset>
                </wp:positionV>
                <wp:extent cx="3429000" cy="0"/>
                <wp:effectExtent l="635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04.3pt" to="494.95pt,20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57500</wp:posOffset>
                </wp:positionH>
                <wp:positionV relativeFrom="paragraph">
                  <wp:posOffset>1565910</wp:posOffset>
                </wp:positionV>
                <wp:extent cx="32004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3.3pt" to="476.95pt,12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8900</wp:posOffset>
                </wp:positionH>
                <wp:positionV relativeFrom="paragraph">
                  <wp:posOffset>4880610</wp:posOffset>
                </wp:positionV>
                <wp:extent cx="37719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84.3pt" to="503.95pt,38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95855</wp:posOffset>
                </wp:positionH>
                <wp:positionV relativeFrom="paragraph">
                  <wp:posOffset>989965</wp:posOffset>
                </wp:positionV>
                <wp:extent cx="1494790" cy="80899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„</w:t>
                            </w:r>
                            <w:r>
                              <w:rPr>
                                <w:sz w:val="40"/>
                              </w:rPr>
                              <w:t>Innerer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Kern“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7.7pt;height:63.7pt;mso-wrap-distance-left:9.05pt;mso-wrap-distance-right:9.05pt;mso-wrap-distance-top:0pt;mso-wrap-distance-bottom:0pt;margin-top:77.95pt;mso-position-vertical-relative:text;margin-left:188.65pt;mso-position-horizontal-relative:text">
                <v:textbox>
                  <w:txbxContent>
                    <w:p>
                      <w:pPr>
                        <w:pStyle w:val="Heading2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„</w:t>
                      </w:r>
                      <w:r>
                        <w:rPr>
                          <w:sz w:val="40"/>
                        </w:rPr>
                        <w:t>Innerer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Kern“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29100</wp:posOffset>
                </wp:positionH>
                <wp:positionV relativeFrom="paragraph">
                  <wp:posOffset>6858000</wp:posOffset>
                </wp:positionV>
                <wp:extent cx="1600200" cy="17145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Randständig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Jugendlich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35pt;mso-wrap-distance-left:9.05pt;mso-wrap-distance-right:9.05pt;mso-wrap-distance-top:0pt;mso-wrap-distance-bottom:0pt;margin-top:540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Randständige</w:t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Jugendlic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0155</wp:posOffset>
                </wp:positionH>
                <wp:positionV relativeFrom="paragraph">
                  <wp:posOffset>3847465</wp:posOffset>
                </wp:positionV>
                <wp:extent cx="1837690" cy="103759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 xml:space="preserve">Mitglieder/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BesucherInnen/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Gäst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4.7pt;height:81.7pt;mso-wrap-distance-left:9.05pt;mso-wrap-distance-right:9.05pt;mso-wrap-distance-top:0pt;mso-wrap-distance-bottom:0pt;margin-top:302.95pt;mso-position-vertical-relative:text;margin-left:197.6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 xml:space="preserve">Mitglieder/ </w:t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BesucherInnen/</w:t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Gäste</w:t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2251710</wp:posOffset>
                </wp:positionV>
                <wp:extent cx="1028700" cy="68580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Vorstan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177.3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Vorstand</w:t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400800</wp:posOffset>
                </wp:positionH>
                <wp:positionV relativeFrom="paragraph">
                  <wp:posOffset>651510</wp:posOffset>
                </wp:positionV>
                <wp:extent cx="2857500" cy="53721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537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Umsetzung Selbstorganis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Nutzerordnung / Hausordnu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Jugendleiter-Bildungsangebot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Nachwuchs für Vorstandsaufgabe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Organisatations- und Koordinationsaufgab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Umsetzung Hausrech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„</w:t>
                            </w:r>
                            <w:r>
                              <w:rPr>
                                <w:sz w:val="28"/>
                              </w:rPr>
                              <w:t>Wächteramt“ Jugendschutz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Aufsichts und -Haftpflicht Krisenbewältigu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AnsprechpartnerInnen nach auß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Interessensvertretu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Veranstaltungsplanu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Adressaten für  Freizeitangebot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Jugendbildungsmaßnahm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423pt;mso-wrap-distance-left:9.05pt;mso-wrap-distance-right:9.05pt;mso-wrap-distance-top:0pt;mso-wrap-distance-bottom:0pt;margin-top:51.3pt;mso-position-vertical-relative:text;margin-left:50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Umsetzung Selbstorganis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Nutzerordnung / Hausordnu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Jugendleiter-Bildungsangebot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Nachwuchs für Vorstandsaufgaben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Organisatations- und Koordinationsaufgabe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Umsetzung Hausrech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„</w:t>
                      </w:r>
                      <w:r>
                        <w:rPr>
                          <w:sz w:val="28"/>
                        </w:rPr>
                        <w:t>Wächteramt“ Jugendschutz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Aufsichts und -Haftpflicht Krisenbewältigu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AnsprechpartnerInnen nach auße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Interessensvertretu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Veranstaltungsplanung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Adressaten für  Freizeitangebot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Jugendbildungsmaßnahm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10155</wp:posOffset>
                </wp:positionH>
                <wp:positionV relativeFrom="paragraph">
                  <wp:posOffset>189865</wp:posOffset>
                </wp:positionV>
                <wp:extent cx="1151890" cy="35179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Elter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14.9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Elter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139055</wp:posOffset>
                </wp:positionH>
                <wp:positionV relativeFrom="paragraph">
                  <wp:posOffset>1904365</wp:posOffset>
                </wp:positionV>
                <wp:extent cx="1151890" cy="58039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Fachliche Begleitu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45.7pt;mso-wrap-distance-left:9.05pt;mso-wrap-distance-right:9.05pt;mso-wrap-distance-top:0pt;mso-wrap-distance-bottom:0pt;margin-top:149.9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Fachliche Begleit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8455</wp:posOffset>
                </wp:positionH>
                <wp:positionV relativeFrom="paragraph">
                  <wp:posOffset>2018665</wp:posOffset>
                </wp:positionV>
                <wp:extent cx="1151890" cy="58039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Verein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Verbänd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45.7pt;mso-wrap-distance-left:9.05pt;mso-wrap-distance-right:9.05pt;mso-wrap-distance-top:0pt;mso-wrap-distance-bottom:0pt;margin-top:158.9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Verein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Verbän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624955</wp:posOffset>
                </wp:positionH>
                <wp:positionV relativeFrom="paragraph">
                  <wp:posOffset>532765</wp:posOffset>
                </wp:positionV>
                <wp:extent cx="1837690" cy="46609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Aufgabenstellung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41.95pt;mso-position-vertical-relative:text;margin-left:521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Aufgabenstellung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18:22:00Z</dcterms:created>
  <dc:creator>Profilo</dc:creator>
  <dc:description/>
  <dc:language>en-US</dc:language>
  <cp:lastModifiedBy>Christa Hintermair</cp:lastModifiedBy>
  <cp:lastPrinted>2006-01-13T13:22:00Z</cp:lastPrinted>
  <dcterms:modified xsi:type="dcterms:W3CDTF">2007-04-26T18:22:00Z</dcterms:modified>
  <cp:revision>2</cp:revision>
  <dc:subject/>
  <dc:title> Veranstaltungs- gäste</dc:title>
</cp:coreProperties>
</file>